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onsiglio di Stato, Sez.VI, 19 luglio 1994, n.1243</w:t>
      </w:r>
    </w:p>
    <w:p>
      <w:pPr>
        <w:pStyle w:val="Normal"/>
        <w:jc w:val="center"/>
        <w:rPr/>
      </w:pPr>
      <w:r>
        <w:rPr/>
        <w:t xml:space="preserve">(pubblicata su </w:t>
      </w:r>
      <w:r>
        <w:rPr>
          <w:i/>
          <w:iCs/>
        </w:rPr>
        <w:t>Cons.Stato</w:t>
      </w:r>
      <w:r>
        <w:rPr/>
        <w:t>, 1994,I, 1131)</w:t>
      </w:r>
    </w:p>
    <w:p>
      <w:pPr>
        <w:pStyle w:val="Normal"/>
        <w:jc w:val="center"/>
        <w:rPr/>
      </w:pPr>
      <w:r>
        <w:rPr/>
      </w:r>
    </w:p>
    <w:p>
      <w:pPr>
        <w:pStyle w:val="Normal"/>
        <w:jc w:val="center"/>
        <w:rPr>
          <w:b/>
          <w:b/>
          <w:bCs/>
        </w:rPr>
      </w:pPr>
      <w:r>
        <w:rPr>
          <w:b/>
          <w:bCs/>
        </w:rPr>
        <w:t>DIRITTO</w:t>
      </w:r>
    </w:p>
    <w:p>
      <w:pPr>
        <w:pStyle w:val="Normal"/>
        <w:jc w:val="both"/>
        <w:rPr/>
      </w:pPr>
      <w:r>
        <w:rPr/>
        <w:t>1. - L'Amministrazione appellante sostiene che il silenzio opposto dal Preside della Scuola media … alla richiesta di accesso ai documenti formulata da … (padre dell'alunno …, trasferito a domanda ad altra scuola media della città) in data 9 marzo 1993 sarebbe legittimo perché la relativa domanda era motivata solo dall'affermazione del « diritto a poter verificare l'attività amministrativa posta in essere dal Consiglio di classe ».</w:t>
      </w:r>
    </w:p>
    <w:p>
      <w:pPr>
        <w:pStyle w:val="Normal"/>
        <w:ind w:firstLine="708"/>
        <w:jc w:val="both"/>
        <w:rPr/>
      </w:pPr>
      <w:r>
        <w:rPr/>
        <w:t>Tale richiesta, contrariamente a quanto ritenuto dal Tribunale, era inammissibile in quanto lo scopo della normativa contenuta negli artt. 22 e seguenti della L. 7 agosto 1990 n. 241, non è quello di consentire a chiunque un controllo generico dell'attività posta in essere dalla Pubblica amministrazione, bensi quello di assicurare al titolare di una posizione legittimante, quanto meno di interesse legittimo, la possibilità di accedere alla documentazione necessaria per la compiuta tutela di tale interesse. La normativa invocata tende, infatti, a garantire la trasparenza non in quanto tale ed in forma indiscriminata, ma solo in quanto preordinata al reale esercizio di diritti o alla tutela di situazioni giuridiche rilevanti. Secondo l'indicato ordine di argomentazioni, la sentenza, in definitiva, sarebbe errata, perché il silenzio serbato dall'Amministrazione di fronte ad una richiesta non sufficientemente motivata e non fondata sulla imprescindibile esigenza di tutela di un interesse giuridicamente rilevante dell'istante, sarebbe legittimo, anche perché, non sussistendo alcuna situazione legittimante di diritto soggettivo o di interesse legittimo in relazione al caso in esame, l'accesso ai documenti non potrebbe essere strumentale ad alcuna impugnativa e si risolverebbe in mera « curiosità ». Tali argomentazioni non possono essere condivise. Occorre, infatti, sottolineare che, a norma dell'art. 22 della L. 7 agosto 1990 n. 241, il diritto di accesso « è riconosciuto a chiunque vi abbia interesse per la tutela di situazioni giuridicamente rilevanti » al fine di assicurare la trasparenza dell'attività amministrativa e di favorirne lo svolgimento imparziale. La giuriprudenza (Cons. Stato, Sez. IV, 12 maggio 1993 n. 530; Sez. IV, 26 novembre 1993 n. 1036 e 11 gennaio 1994 nn. 21 e 22, in questa Rassegna 1993, I, 609 e 1418; 1994, I, 5 e 8), ha ribadito che la disposizione suddetta, nella sua lata formulazione, non richiede che il soggetto istante sia titolare di una posizione caratterizzata dalla consistenza dell'interesse legittimo diverso da quello di aver cognizione degli atti del procedimento anche non legittimante il titolare all'eventuale giudizio di impugnazione avverso l'atto conclusivo dello stesso. Il legislatore del 1990, infatti, ha valorizzato il procedimento amministrativo non solo in termini di tutela anticipata degli interessi individuali ma anche in funzione partecipativa, con l'ovvio limite dell'effettività dell'interesse, che deve essere rivolto alla tutela di situazioni comunque giuridicamente rilevanti e quindi qualificate dall'ordinamento come meritevoli di tutela. La legge, però, non limita affatto l'interesse all'accesso alla titolarità di una posizione che legittimerebbe il soggetto ad agire giudizialmente e cioè alla titolarità, in forza di una posizione strettamente personale, di un diritto soggettivo o di un interesse legittimo. Ciò perché, da un lato, la specifica tutela dell'accesso ai documenti dell'Amministrazione sarebbe nella sostanza vanificata, contro lo scopo della legge e l'assetto complessivo del sistema delle garanzie giurisdizionali, se si risolvesse nelle ripetizione di un potere, comunque attribuito all'interessato, di ottenere dal giudice i documenti dell'Amministrazione, rilevanti per la difesa delle proprie posizioni sostanziali.</w:t>
      </w:r>
    </w:p>
    <w:p>
      <w:pPr>
        <w:pStyle w:val="Normal"/>
        <w:ind w:firstLine="708"/>
        <w:jc w:val="both"/>
        <w:rPr/>
      </w:pPr>
      <w:r>
        <w:rPr/>
        <w:t>Dall'altro lato, la conclusione, cui si perverrebbe seguendo la tesi dell'Amministrazione, risulta contraddetta dalla stessa espressa finalità della legge, che l'art. 22 individua nell'obiettivo di assicurare la trasparenza e lo svolgimento imparziale dell'attività amministrativa, obiettivo che, evidentemente, prescinde dall'attivazione dei rimedi giurisdizionali contro gli atti illegittimi dell'Amministrazione. La formula legislativa è stata ribadita dal regolamento attuativo, approvato con D.P.R. 27 giugno 1992 n. 352, il quale precisa che l'interesse, che legittima alla richiesta, deve essere personale e concreto, quindi serio, non emulativo, né riducibile a mera curiosità, oltre che ricollegabile alla persona dell'istante da uno specifico nesso (art. 2 primo comma). Anche in questa disposizione, peraltro, il dato centrale è costituito dalla sussistenza di una situazione giuridicamente rilevante, non necessariamente coincidente con una posizione di interesse legittimo o di diritto soggettivo. In definitiva, la posizione che legittima l'accesso non necessariamente deve possedere tutti i requisiti che legittimerebbero il ricorso al giudice amministrativo avverso un atto lesivo della posizione soggettiva vantata, e neppure quindi, l'attualità dell'interesse ad agire in giudizio per la tutela immediata della posizione sostanziale alla cui tutela è comunque, anche indirettamente, rivolta la domanda di accesso ai documenti amministrativi. E' invece sufficiente che l'istante sia titolare di una posizione giuridicamente rilevante e che il suo interesse alla richiesta si fondi su tale posizione. Ora, nel caso di specie, non può essere disconosciuta all'istante una posizione giuridicamente tutelata alla conoscenza dell'attività del Consiglio di classe, e, quindi, il suo interesse autonomo, sia pure strumentale, ed attuale alla immediata conoscenza degli atti posti in essere dall'organo collegiale, i quali erano destinati a produrre effetti sulla sfera del figlio minore.</w:t>
      </w:r>
    </w:p>
    <w:p>
      <w:pPr>
        <w:pStyle w:val="Normal"/>
        <w:jc w:val="both"/>
        <w:rPr/>
      </w:pPr>
      <w:r>
        <w:rPr/>
        <w:t>Per lo stesso ordine di considerazioni deve escludersi che la domanda di accesso sia immotivata e quindi inammissibile, a norma dell'art. 25, secondo comma, della legge n. 241 del 1990. La motivazione, infatti, è richiesta essenzialmente per dimostrare la sussistenza dei presupposti dell'accesso ai documenti, specificati dall'art. 22 della stessa legge, e per consentirne la verifica. In tale senso il precetto legislativo è reso esplicito dal regolamento approvato con D.P.R. n. 352 del 1992, all'art. 3, secondo comma. Ogni altra finalità che si propone l'istante non è necessaria. Nel caso di specie la domanda di accesso era sufficientemente specifica per l'individuazione dell'oggetto della richiesta e dell'interesse ad esso sotteso. L'interesse è, infatti, quello rivolto alla verifica delle operazioni compiute dal Consiglio di classe ed è collegato alla già menzionata posizione legittimante, costituita dalla qualità di genitore di alunno minore, destinatario degli effetti finali della procedura.</w:t>
      </w:r>
    </w:p>
    <w:p>
      <w:pPr>
        <w:pStyle w:val="Normal"/>
        <w:jc w:val="both"/>
        <w:rPr/>
      </w:pPr>
      <w:r>
        <w:rPr/>
        <w:t>2.-Neppure può condividersi l'assunto, espresso dal Preside della scuola media, secondo cui alla trasparenza prevarrebbe l'esigenza di tutelare la riservatezza degli altri alunni, nella parte in cui l'accesso ai documenti riguarda anche la loro posizione. Tra i beni per la cui salvaguardia il diritto di accesso può essere escluso l'art. 24 della legge n. 241 del 1990 pone la riservatezza di terzi, persone, gruppi ed imprese (secondo comma, lett. d) e rientra in detta categoria anche l'interesse degli altri alunni alla tutela di notizie sulla propria sfera soggettiva, la cui divulgazione potrebbe comportare un pregiudizio. Ciò che occorre sottolineare è che, pur in presenza di interessi che, a norma del citato art. 24, devono essere salvaguardati dall'accesso, quest'ultimo non può essere completamente escluso o, quanto meno, regolato dall'Amministrazione con una insindacabile scelta dei documenti ostensibili. Il diritto di accesso va riconosciuto solo nei limiti nei quali esso sia rispondente all'interesse che, a norma dell'art. 22, primo comma, della legge n. 241 del 1990, lo legittima. Tale interesse, dunque, costituisce al contempo fondamento e limite della pretesa. D'altra parte, è anche ben possibile che la riservatezza riguardi non tutto l'atto, ma solo una sua parte, potendo invece la restante parte essere esibita.</w:t>
      </w:r>
    </w:p>
    <w:p>
      <w:pPr>
        <w:pStyle w:val="Normal"/>
        <w:ind w:firstLine="708"/>
        <w:jc w:val="both"/>
        <w:rPr/>
      </w:pPr>
      <w:r>
        <w:rPr/>
        <w:t>Con riferimento al caso di specie, per esplicita ammissione dell'istante, l'accesso è rivolto esclusivamente a conoscere il contenuto dei verbali, limitatamente alla parte in cui si riferiscono al figlio, con esclusione, quindi, delle notizie concernenti gli altri alunni. Da ciò deriva che l'accesso non può essere indiscriminatamente ammesso per tutto il contenuto degli atti, come erroneamente ritenuto dal Tribunale, ma deve essere limitato a quella parte degli atti che si riferiscono al figlio del richiedente, dovendo essere salvaguardata la parte degli atti, contenente notizie e giudizi sugli altri alunni della classe. Ovviamente tale salvaguardia va estesa a quella parte del contenuto che, pur attenendo a questioni di carattere generale, sia però facilmente riconducibile ad un determinato alunno. Quanto alle modalità volte ad assicurare l'esigenza di tutela della sfera personale degli altri allievi, l'Amministrazione potrà omettere dal testo messo a disposizione dell'interessato la parte della documentazione che contiene i riferimenti agli altri alunni della classe.</w:t>
      </w:r>
    </w:p>
    <w:p>
      <w:pPr>
        <w:pStyle w:val="Normal"/>
        <w:jc w:val="both"/>
        <w:rPr/>
      </w:pPr>
      <w:r>
        <w:rPr/>
        <w:t>3.-In conclusione, l'appello deve essere accolto in parte e va conseguentemente ordinata l'esibizione dei documenti richiesti nei limiti e con le modalità sopra esposte. L'ampiezza della domanda di esibizione non del tutto giustificata consente di compensare integralmente tra le parti le spese del doppio grado di giudizio.</w:t>
      </w:r>
    </w:p>
    <w:p>
      <w:pPr>
        <w:pStyle w:val="Normal"/>
        <w:jc w:val="both"/>
        <w:rPr/>
      </w:pPr>
      <w:r>
        <w:rPr/>
      </w:r>
    </w:p>
    <w:p>
      <w:pPr>
        <w:pStyle w:val="Heading1"/>
        <w:rPr/>
      </w:pPr>
      <w:r>
        <w:rPr/>
        <w:t>Consiglio Giustizia Amministrativa regione …, 25 ottobre 1996, n.384</w:t>
      </w:r>
    </w:p>
    <w:p>
      <w:pPr>
        <w:pStyle w:val="Normal"/>
        <w:jc w:val="center"/>
        <w:rPr/>
      </w:pPr>
      <w:r>
        <w:rPr/>
        <w:t xml:space="preserve">(pubblicata su </w:t>
      </w:r>
      <w:r>
        <w:rPr>
          <w:i/>
          <w:iCs/>
        </w:rPr>
        <w:t>Cons. Stato</w:t>
      </w:r>
      <w:r>
        <w:rPr/>
        <w:t>, 1996, I, 1629)</w:t>
      </w:r>
    </w:p>
    <w:p>
      <w:pPr>
        <w:pStyle w:val="Heading1"/>
        <w:rPr/>
      </w:pPr>
      <w:r>
        <w:rPr/>
        <w:t>DIRITTO</w:t>
      </w:r>
    </w:p>
    <w:p>
      <w:pPr>
        <w:pStyle w:val="Normal"/>
        <w:jc w:val="both"/>
        <w:rPr/>
      </w:pPr>
      <w:r>
        <w:rPr/>
        <w:t>Il ricorso in appello è fondato in parte.</w:t>
      </w:r>
    </w:p>
    <w:p>
      <w:pPr>
        <w:pStyle w:val="Normal"/>
        <w:jc w:val="both"/>
        <w:rPr/>
      </w:pPr>
      <w:r>
        <w:rPr/>
        <w:t>1. - Nell'anno scolastico 1993-94 …., alunna della classe I liceale sez. A presso il Ginnasio Liceo …., istituto legalmente riconosciuto, veniva rimandata in quattro materie e successivamente bocciata agli esami di riparazione.</w:t>
      </w:r>
    </w:p>
    <w:p>
      <w:pPr>
        <w:pStyle w:val="Normal"/>
        <w:jc w:val="both"/>
        <w:rPr/>
      </w:pPr>
      <w:r>
        <w:rPr/>
        <w:t>I genitori della stessa chiedevano il rilascio di copia dei seguenti documenti:</w:t>
      </w:r>
    </w:p>
    <w:p>
      <w:pPr>
        <w:pStyle w:val="Normal"/>
        <w:jc w:val="both"/>
        <w:rPr/>
      </w:pPr>
      <w:r>
        <w:rPr/>
        <w:t>a) registri personali dei docenti della detta classe per l'anno scolastico 1993-94;</w:t>
      </w:r>
    </w:p>
    <w:p>
      <w:pPr>
        <w:pStyle w:val="Normal"/>
        <w:jc w:val="both"/>
        <w:rPr/>
      </w:pPr>
      <w:r>
        <w:rPr/>
        <w:t>b) verbali delle operazioni di scrutinio dal secondo quadrimestre, relativi alla classe e all'anno scolastico di cui si è detto;</w:t>
      </w:r>
    </w:p>
    <w:p>
      <w:pPr>
        <w:pStyle w:val="Normal"/>
        <w:jc w:val="both"/>
        <w:rPr/>
      </w:pPr>
      <w:r>
        <w:rPr/>
        <w:t>c) verbali di tutte le operazioni degli esami di riparazione;</w:t>
      </w:r>
    </w:p>
    <w:p>
      <w:pPr>
        <w:pStyle w:val="Normal"/>
        <w:jc w:val="both"/>
        <w:rPr/>
      </w:pPr>
      <w:r>
        <w:rPr/>
        <w:t>d) compiti scritti svolti in classe nel predetto anno scolastico sia dalla propria figlia che da tutte le altre compagne di classe.</w:t>
      </w:r>
    </w:p>
    <w:p>
      <w:pPr>
        <w:pStyle w:val="Normal"/>
        <w:ind w:firstLine="708"/>
        <w:jc w:val="both"/>
        <w:rPr/>
      </w:pPr>
      <w:r>
        <w:rPr/>
        <w:t>Il Ginnasio liceo classico …. trasmetteva copie dei documenti di cui alle lett. b) e c) mentre negava l'esibizione ed il rilascio delle copie dei documenti di cui alle lett. a) e d), ritenendo che la relativa richiesta non fosse sorretta da alcun interesse attuale e concreto. L'istituto sosteneva, in particolare, che, poiché la valutazione di legittimità degli atti non può che essere sottesa ad un eventuale gravame, « nessun interesse può assistere la richiesta di atti che, per la intervenuta definitività dei provvedimenti dei quali hanno costituito il presupposto, sono giuridicamente irrilevanti ». Pertanto, il signor …, nell'interesse della figlia minore …. e nella qualità di genitore esercente la potestà parentale sulla medesima, proponeva ricorso ai sensi dell'art. 25 L. 7 agosto 1990 n. 241, insistendo sulla sua pretesa di accesso. Il primo giudice, con la sentenza in epigrafe indicata, ha accolto il ricorso e, per l'effetto, ha dichiarato l'obbligo del Ginnasio liceo classico … di rilasciare al ricorrente, a sue spese, copia degli ulteriori atti richiesti.</w:t>
      </w:r>
    </w:p>
    <w:p>
      <w:pPr>
        <w:pStyle w:val="Normal"/>
        <w:jc w:val="both"/>
        <w:rPr/>
      </w:pPr>
      <w:r>
        <w:rPr/>
        <w:t>2. - Tale sentenza viene appellata dal detto istituto il quale deduce, in primis l'inammissibilità e/o improponibilità del ricorso di primo grado, dato che il Ginnasio liceo classico …., siccome istituto legalmente riconosciuto e non liceo statale, non sarebbe soggetto destinatario del diritto di accesso di cui alla legge n.241 del 1990.</w:t>
      </w:r>
    </w:p>
    <w:p>
      <w:pPr>
        <w:pStyle w:val="Normal"/>
        <w:ind w:firstLine="708"/>
        <w:jc w:val="both"/>
        <w:rPr/>
      </w:pPr>
      <w:r>
        <w:rPr/>
        <w:t>La censura è priva di pregio. Ai sensi dell'art. 23 legge n. 241 del 1990 « il diritto di accesso di cui all'art. 22 si esercita nei confronti delle Amministrazioni dello Stato, ivi compresi le aziende autonome, gli Enti pubblici ed i concessionari di pubblici servizi ». E' noto a questo Consiglio come la giurisprudenza del Consiglio di Stato, in applicazione dell'art. 23 legge n. 241 del 1990, abbia considerato come soggetti destinatari delle norme sull'accesso solo le Pubbliche amministrazioni e non i privati, ad esclusione dei concessionari di pubblici servizi. Anzi questi ultimi costituiscono l'unico esempio in cui le norme sul diritto di accesso, di cui alla legge n. 241 del 1990, sono (eccezionalmente) applicabili anche nei confronti di soggetti privati. Questo Consiglio osserva come la Corte di cassazione (Sez. un., 18 marzo 1992 n. 3359, in questa Rassegna 1992, II, 1319), ha ritenuto che gli istituti di istruzione legalmente riconosciuti, pur rimanendo privati, si configurano (al pari dei concessionari della costruzione di opere pubbliche) come organi indiretti della Pubblica amministrazione. Nella specie (la controversia atteneva alla legittimità del provvedimento di espulsione di un allievo di un istituto scolastico riconosciuto in forza di una legge speciale, emanato dal preside dello stesso) la Corte di cassazione ha equiparato il riconoscimento legislativo dell'istituto scolastico ad un atto di concessione. Ciò premesso, gli atti emessi da un istituto scolastico legalmente riconosciuto, in quanto provenienti da soggetto parificabile ad un concessionario (ex lege) di pubblico servizio, sono compiuti da un privato nell'esercizio di pubbliche funzioni e possono considerarsi formalmente e sostanzialmente amministrativi poiché emanati da un organo indiretto della Pubblica amministrazione. In tal senso è la giurisprudenza della Corte di cassazione (si vedano per tutte Sez. un. 29 dicembre 1990 n. 12221, in questa Rassegna 1991, II, 793, e da ultimo, Sez. un. 6 maggio 1995 n. 4991, la quale ha riconfermato la cosi detta « teoria dell'organo indiretto » anche se non l'ha applicata nel caso di specie, vertendosi in materia di atti emessi da una società mista costituita da un Ente locale per l'esercizio di un servizio pubblico). Questo Consiglio, pur conoscendo la critica svolta da parte della dottrina alla cosi detta « teoria dell'organo indiretto » e nonostante che la stessa appare superata con riguardo alla concessione di lavori pubblici dai recenti interventi normativi (L. 11 febbraio 1994 n. 109 e D.L. 3 aprile 1995 n. 101, convertito, con modificazioni, dalla L. 2 giugno 1995 n. 216), ritiene di potere condividere, quanto al caso di specie, la posizione espressa dalla Corte di cassazione. La stessa, anche se è servita ad estendere la giurisdizione del giudice amministrativo agli atti emanati dai privati concessionari, ha posto in luce come l'attività svolta da un concessionario di un pubblico servizio sia nella sostanza attività della Pubblica amministrazione e quindi essa medesima amministrativa. Nella fattispecie in esame, inoltre, non vi è una questione di giurisdizione ma si tratta unicamente di verificare se un istituto scolastico legalmente riconosciuto possa rientrare nella categoria dei « concessionari di pubblici servizi » di cui all'art. 23 legge n. 241 del 1990. Alla risposta deve essere data risposta affermativa non solo per l'equiparazione, ritenuta dalla Corte di cassazione, degli istituti di istruzione legalmente riconosciuti ai concessionari (ex lege) di pubblici servizi ma anche perché a tali istituti è comunque consentito, dalla legge ed in presenza di determinate condizioni, lo svolgimento di un servizio pubblico in concomitanza (e non in alternativa) con quello istituzionalmente garantito dalla Pubblica amministrazione ad hoc deputata (Ministero della pubblica istruzione). Con la conseguenza che l'attività svolta dagli istituti di istruzione legalmente riconosciuti non si differenzia nella sostanza da quella effettuata dagli istituti scolastici statali, dovendo seguire stessi programmi, medesime metodologie didattiche, identici sistemi di selezione e cosi via. Anzi, trattandosi di attività sostanzialmente amministrativa, la stessa dovrà essere svolta con le medesime garanzie procedimentali e secondo l'osservanza degli stessi principi desumibili dalle leggi regolanti l'attività esercitata dalla Pubblica amministrazione deputata alla pubblica istruzione. Ciò premesso consegue che quanto stabilito dalla legge n. 241 del 1990 in tema di diritto di accesso ai documenti, al fine di assicurare la trasparenza dell'attività amministrativa e di favorirne lo svolgimento imparziale, va riconosciuto anche nei confronti degli istituti di istruzione legalmente riconosciuti.</w:t>
      </w:r>
    </w:p>
    <w:p>
      <w:pPr>
        <w:pStyle w:val="Normal"/>
        <w:jc w:val="both"/>
        <w:rPr/>
      </w:pPr>
      <w:r>
        <w:rPr/>
        <w:t>3. - Con il secondo motivo di appello si contesta quanto affermato dal primo giudice, secondo cui « la circostanza che le valutazioni sono tendenzialmente insindacabili in sede di giudizio di legittimità, non esclude che i genitori degli alunni minori possano avere interesse a prendere visione dei registri di classe tenuti dai docenti e dei compiti svolti in classe da ciascun alunno ». L'istituto appellante sostiene che non sarebbe consentito l'accesso ai registri di classe e che, comunque, esaminare gli stessi senza la possibilità di un'eventuale impugnativa costituirebbe mero soddisfacimento di una curiosità non supportata da alcun interesse che si fondi su di una posizione giuridicamente rilevante. La censura, che riguarda l'accesso ai registri personali dei docenti della classe I liceale Sez. A per l'anno scolastico 1993-94, è fondata in parte.</w:t>
      </w:r>
    </w:p>
    <w:p>
      <w:pPr>
        <w:pStyle w:val="Normal"/>
        <w:ind w:firstLine="708"/>
        <w:jc w:val="both"/>
        <w:rPr/>
      </w:pPr>
      <w:r>
        <w:rPr/>
        <w:t>Questo Consiglio rileva come l'accesso ai documenti amministrativi, in quanto destinato a perseguire interessi generali più ampi della difesa in giudizio, si presenta in modo indipendente dalla tutela giurisdizionale di posizioni giuridiche concrete: cosi che può essere esercitato a prescindere dal processo, sia esso già instaurato o da instaurare (Cons. Stato, IV Sez., 3 febbraio 1996 n. 98, in questa Rassegna 1996, II, 133). Ne consegue che la circostanza secondo cui, a detta dell'istituto appellante, i provvedimenti di cui trattasi non sarebbero più contestabili innanzi al giudice amministrativo per decadenza dei termini di impugnativa non comporta l'insussistenza del diritto di accesso. Occorre invece che l'interesse sia personale e concreto, quindi serio e non emulativo, né riconducibile a mera curiosità (artt. 22 primo comma legge n. 241 del 1990 e 2 primo comma D.P.R. 27 giugno 1992 n. 352). Infatti, il dato essenziale per la sussistenza del diritto di accesso è dato dal collegamento con una situazione giuridicamente rilevante, la quale non coincide necessariamente con una posizione di interesse legittimo o di diritto soggettivo (in tal senso si veda la citata decisione della IV Sez. n. 98 del 1996 cit.). Nella specie non può negarsi l'interesse del genitore di conoscere i registri personali dei docenti di cui si è detto al fine di poter giudicare la legittimità della valutazioni e degli scrutini relativamente al grado di maturità ed allo sviluppo culturale in effetti raggiunto dalla propria figlia e, conseguentemente, di sindacare l'attività dell'istituto scolastico che ha rimandato in quattro materie e successivamente bocciato agli esami di riparazione la propria figlia. Tuttavia, ai sensi degli artt. 24 secondo comma lett. d) legge n. 241 del 1990 e 8 quinto comma lett. d) D.P.R. n. 352 del 1992, i documenti amministrativi possono essere sottratti all'accesso quando riguardino « la vita privata o la riservatezza di persone fisiche..., con particolare riferimento agli interessi epistolare, sanitario, professionale, finanziario, industriale e commerciale di cui siano in concreto titolari, ancorché i relativi dati siano forniti all'Amministrazione dagli stessi soggetti cui si riferiscono ». Dispone poi l'ultimo periodo dell'art. 8 quinto comma lett. d) D.P.R. n. 352 del 1992 che « deve comunque essere garantita ai richiedenti la visione degli atti dei procedimenti amministrativi la cui conoscenza sia necessaria per curare o per difendere i loro stessi interessi giuridici ». Questo Consiglio, in applicazione delle disposizioni da ultimo citate, ritiene che l'istanza di accesso ai detti registri non possa essere accolta con riguardo ai soggetti diversi dal richiedente, dato che deve essere riconosciuta l'esistenza, in capo agli alunni diversi dalla figlia del ricorrente di primo grado di un interesse alla riservatezza meritevole di tutela, trattandosi di notizie la cui divulgazione potrebbe comportare per essi pregiudizi morali ed anche materiali. Pertanto, l'accesso ai detti registri va consentito soltanto per la parte relativa alla figlia del ricorrente di primo grado.</w:t>
      </w:r>
    </w:p>
    <w:p>
      <w:pPr>
        <w:pStyle w:val="Normal"/>
        <w:jc w:val="both"/>
        <w:rPr/>
      </w:pPr>
      <w:r>
        <w:rPr/>
        <w:t>4. - Con il terzo ed ultimo motivo di appello si deduce che il primo giudice avrebbe errato nel riconoscere all'appellato il diritto al rilascio di copia degli elaborati redatti dalle altre alunne, poiché vi sarebbero esigenze di tutela della vita privata e della riservatezza delle persone ed in quanto non sussisterebbe un interesse alla richiesta. Inoltre, sempre a detta dell'appellante, non sarebbero state impugnate le disposizioni, aventi natura regolamentare, applicative della legge n. 241 del 1990, emanate dal Ministero della pubblica istruzione con circolare n. 57 del 1991 e di per sé ostative all'accoglimento della richiesta di accesso, nonché non sarebbero state esposte, dal primo giudice, le ragioni per cui non si è condiviso il parere diramato dalla Presidenza del Consiglio dei ministri - Commissione per l'accesso ai documenti amministrativi con nota n. UCA/27720/27 in data 18 aprile 1994.</w:t>
      </w:r>
    </w:p>
    <w:p>
      <w:pPr>
        <w:pStyle w:val="Normal"/>
        <w:ind w:firstLine="708"/>
        <w:jc w:val="both"/>
        <w:rPr/>
      </w:pPr>
      <w:r>
        <w:rPr/>
        <w:t>La censura è infondata. Innanzitutto, quanto disposto da una circolare, che certamente non ha natura regolamentare, non obbliga né l'Amministrazione né il giudice che, nella specie, deve limitarsi a dare corretta e concreta applicazione al diritto di accesso secondo le disposizioni della legge n. 241 del 1990 e del D.P.R. n. 352 del 1992. Stesso discorso può farsi con riguardo al citato parere ed a maggior ragione, non avendo lo stesso alcuna portata vincolante soprattutto per il giudice. Relativamente alla presunta insussistenza di un interesse alla richiesta di accesso se ne ribadisce, invece, l'esistenza per le medesime ragioni esposte in ambito di accesso ai registri personali dei docenti. Con riguardo, infine, alla richiesta di accesso agli elaborati redatti dalle altre alunne, la stessa deve essere consentita per le medesime ragioni esposte da questo Consiglio in ambito dei detti registri. Anche i temi, infatti, possono contribuire a giudicare l'esatta preparazione dell'alunno rispetto agli altri e la correttezza delle valutazioni compiute dall'istituto scolastico. E' vero che nella specie non possono non ignorarsi, ai sensi degli artt. 24 secondo comma lett. d) legge n. 241 del 1990 e 8 quinto comma lett. d) D.P.R. n. 352 del 1992, esigenze di tutela della vita privata e della riservatezza delle persone in capo a coloro che hanno redatto i temi. Alle stesse, tuttavia, l'istituto appellante potrà ovviare garantendo l'anonimato dei temi medesimi, ossia coprendo i nomi degli autori dei temi.</w:t>
      </w:r>
    </w:p>
    <w:p>
      <w:pPr>
        <w:pStyle w:val="Normal"/>
        <w:jc w:val="both"/>
        <w:rPr/>
      </w:pPr>
      <w:r>
        <w:rPr/>
        <w:t>5. - In conclusione, deve essere consentito l'accesso ai seguenti documenti:</w:t>
      </w:r>
    </w:p>
    <w:p>
      <w:pPr>
        <w:pStyle w:val="Normal"/>
        <w:jc w:val="both"/>
        <w:rPr/>
      </w:pPr>
      <w:r>
        <w:rPr/>
        <w:t>a) registri personali dei docenti della classe I liceale sez. A per l'anno scolastico 1993-94, relativamente alle parti riguardanti la figlia del ricorrente di primo grado.</w:t>
      </w:r>
    </w:p>
    <w:p>
      <w:pPr>
        <w:pStyle w:val="Normal"/>
        <w:jc w:val="both"/>
        <w:rPr/>
      </w:pPr>
      <w:r>
        <w:rPr/>
        <w:t>b) compiti scritti svolti in classe nel predetto anno scolastico sia dalla figlia del ricorrente di primo grado che da tutte le altre compagne di classe, con tutela dell'anonimato di queste ultime.</w:t>
      </w:r>
    </w:p>
    <w:p>
      <w:pPr>
        <w:pStyle w:val="Normal"/>
        <w:jc w:val="both"/>
        <w:rPr/>
      </w:pPr>
      <w:r>
        <w:rPr/>
        <w:t>Il ricorso in appello, pertanto, deve essere accolto in parte e la sentenza impugnata va parzialmente annullata.</w:t>
      </w:r>
    </w:p>
    <w:p>
      <w:pPr>
        <w:pStyle w:val="Normal"/>
        <w:jc w:val="both"/>
        <w:rPr/>
      </w:pPr>
      <w:r>
        <w:rPr/>
        <w:t>Sussistono giusti motivi per disporre tra le parti la compensazione delle spese e degli onorari di lite dei due gradi di giudizio.</w:t>
      </w:r>
    </w:p>
    <w:sectPr>
      <w:footerReference w:type="default" r:id="rId2"/>
      <w:footerReference w:type="first" r:id="rId3"/>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4:08:00Z</dcterms:created>
  <dc:creator>consip</dc:creator>
  <dc:description/>
  <dc:language>en-US</dc:language>
  <cp:lastModifiedBy>bullo</cp:lastModifiedBy>
  <dcterms:modified xsi:type="dcterms:W3CDTF">2004-06-03T09:36:00Z</dcterms:modified>
  <cp:revision>3</cp:revision>
  <dc:subject/>
  <dc:title>Consiglio di Stato, Sez</dc:title>
</cp:coreProperties>
</file>